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Број:</w:t>
      </w:r>
      <w:r>
        <w:rPr>
          <w:rFonts w:cs="Arial" w:ascii="Arial" w:hAnsi="Arial"/>
          <w:b/>
          <w:bCs/>
        </w:rPr>
        <w:t xml:space="preserve"> 112-1334/20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  <w:bCs/>
          <w:lang w:val="sr-RS"/>
        </w:rPr>
        <w:t>септембар 202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val="sr-CS"/>
        </w:rPr>
        <w:t xml:space="preserve">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р.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</w:rPr>
        <w:t>)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</w:rPr>
        <w:t>15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лист града Крагујевца", брoj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</w:rPr>
        <w:t xml:space="preserve">), на седници одржаној дана 2. септем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020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right="-180" w:hanging="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образовању Комисије за решавање у управном поступку у другом степен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Образује се Комисија за решавање у управном поступку у другом степе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Комисија),</w:t>
      </w:r>
      <w:r>
        <w:rPr>
          <w:rFonts w:cs="Arial" w:ascii="Arial" w:hAnsi="Arial"/>
          <w:sz w:val="22"/>
          <w:szCs w:val="22"/>
          <w:lang w:val="sr-CS"/>
        </w:rPr>
        <w:t xml:space="preserve"> као стално радно тело Градског већа, а коју чине председник Комисије и четири члана.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Комисија се  образује у следећем саставу: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домир Ерић</w:t>
      </w:r>
      <w:r>
        <w:rPr>
          <w:rFonts w:cs="Arial" w:ascii="Arial" w:hAnsi="Arial"/>
          <w:sz w:val="22"/>
          <w:szCs w:val="22"/>
          <w:lang w:val="sr-CS"/>
        </w:rPr>
        <w:t>, 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привреду – председник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Јелена Тимотије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. правник – члан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ебојша Мил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пл. правник – члан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иљана Катуш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ипл. правник - члан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есна Стеванов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. правник - члан Комис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тручне и административно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техничке послове за потребе Комисије обављаће </w:t>
      </w:r>
      <w:r>
        <w:rPr>
          <w:rFonts w:cs="Arial" w:ascii="Arial" w:hAnsi="Arial"/>
          <w:sz w:val="22"/>
          <w:szCs w:val="22"/>
          <w:lang w:val="sr-RS"/>
        </w:rPr>
        <w:t>Снежана  Михајл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. правник,</w:t>
      </w:r>
      <w:r>
        <w:rPr>
          <w:rFonts w:cs="Arial" w:ascii="Arial" w:hAnsi="Arial"/>
          <w:sz w:val="22"/>
          <w:szCs w:val="22"/>
          <w:lang w:val="sr-CS"/>
        </w:rPr>
        <w:t xml:space="preserve"> као секретар Комисије, без права одлучивања. 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sz w:val="22"/>
          <w:szCs w:val="22"/>
        </w:rPr>
        <w:t>У случају одсутности секретара Комисије, с</w:t>
      </w:r>
      <w:r>
        <w:rPr>
          <w:rFonts w:cs="Arial" w:ascii="Arial" w:hAnsi="Arial"/>
          <w:sz w:val="22"/>
          <w:szCs w:val="22"/>
          <w:lang w:val="sr-CS"/>
        </w:rPr>
        <w:t>тручне и административно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техничке послове за потребе Комис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ављаће</w:t>
      </w:r>
      <w:r>
        <w:rPr>
          <w:rFonts w:cs="Arial" w:ascii="Arial" w:hAnsi="Arial"/>
          <w:sz w:val="22"/>
          <w:szCs w:val="22"/>
        </w:rPr>
        <w:t xml:space="preserve"> Одељење за послове припреме и реализације седница Градског већа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Надлежност Комисије је: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да разматра жалбе и приговоре изјављене на решења и закључке донете у првостепеном управном поступку у коме је одлучивано о правима и обавезама грађана, предузећа и установа и других организација у управним стварима из надлежности Града и утврђује предлоге решења по истима;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да Градском већу у поступку надзора над радом Градских управа предлаже поништавање и укидање аката Градских управа који нису у сагласности са законом, Статутом и другим општим актом или Одлуком које доноси Скупштина града.</w:t>
        <w:tab/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На рад и одлучивање Комисије примењиваће се одредбе Пословника о раду Градског већа,  које се односе на рад и одлучивање Градског већа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  <w:tab/>
      </w:r>
      <w:r>
        <w:rPr>
          <w:rFonts w:cs="Arial" w:ascii="Arial" w:hAnsi="Arial"/>
          <w:bCs/>
          <w:sz w:val="22"/>
          <w:szCs w:val="22"/>
          <w:lang w:val="ru-RU"/>
        </w:rPr>
        <w:t>Доношењем овог решења, престаје да важи Реш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образовању Комисије за решавање у управном поступку у другом степену (''Службени лист града Крагујевца'', бр. 20/16, 33/17 и  8/18 )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во решење ступа на снагу наредног дана од дана објављивања у   ''Службеном листу града Крагујевца''. </w:t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р.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1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лист града Крагујевца", брoj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се образује радно тело како би се омогућило функционисање и рад Градског већа у поступку доношења решења у управном поступку у другом степену, као и да у поступку надзора над радом Градских управа омогући да Градско веће доноси решења о поништавању или укидању аката Градских управа који нису у сагласности са законом, Статутом и другим општим актом или одлуком које доноси Скупштина града, а које надлежности Градског већа су утврђ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чланом </w:t>
      </w:r>
      <w:r>
        <w:rPr>
          <w:rFonts w:cs="Arial" w:ascii="Arial" w:hAnsi="Arial"/>
          <w:sz w:val="22"/>
          <w:szCs w:val="22"/>
          <w:lang w:val="sr-RS"/>
        </w:rPr>
        <w:t>59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и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ом 2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и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сновни разлог да ово решење ступа на снагу наредног дана од дана објављивања у ''Службеном листу града Крагујевца'', садржан је у потреби да се омогући Градском већу као другостепеном органу да поступа по жалбама и приговорима у року прописаном Законом о општем управном поступку као и Одлуком о Градском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На основу изнет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је донето као у диспозитиву.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40:00Z</dcterms:created>
  <dc:creator>IMihajlovic</dc:creator>
  <dc:description/>
  <cp:keywords/>
  <dc:language>en-US</dc:language>
  <cp:lastModifiedBy>hhhggrreeww</cp:lastModifiedBy>
  <cp:lastPrinted>2014-11-03T13:34:00Z</cp:lastPrinted>
  <dcterms:modified xsi:type="dcterms:W3CDTF">2020-09-01T11:25:00Z</dcterms:modified>
  <cp:revision>36</cp:revision>
  <dc:subject/>
  <dc:title/>
</cp:coreProperties>
</file>